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I E N C E  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taire card games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5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 Worth, TX  76108-5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ĳ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Ĵ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</w:t>
      </w:r>
      <w:r>
        <w:rPr/>
        <w:t>Ŀ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o �       ���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</w:t>
      </w:r>
      <w:r>
        <w:rPr/>
        <w:t>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ENCE 10 copyright 1990-1993 CoCo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TIENCE 10 Help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ndo Feature 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on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field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aryp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f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stor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yramid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er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ga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PATIENCE 10 Term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pages of text have been adapted from a docu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ayer, author of GRAB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, 49442-9427, 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10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IENCE 1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TIENCE 10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PATIENCE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PATIENCE 10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10.00 to CoCoWare.  Th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ATIENCE 10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oCoWar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ATIENCE 10 immediately (However CoCo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ATIENCE 10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ATIENCE 10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s a registered user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ered copy of the latest version of PATIENCE 10 which inclu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utility and lacks the shareware screens.  You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mail support and notification of PATIENCE 10 updates an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CoWare products.  Fill out and send the registration for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 with check or money order (in U.S. dollars)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1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Worth, TX  76108-5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PATIENCE, make sure that all PATIENCE fil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llowing is a listing of all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TIENC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SETUP.EXE . . . . System setup (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HLP . . . .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AT . . . . PATIENCE system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CE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 are menu driven to make them as easy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e menu is brought up by typing in the word PAT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 can be played on virtually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designed using the extended IBM character set (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); therefore, NO GRAPHICS DRIVER IS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PATIENCE, you will be presented with a menu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taire card games, as well as options for System SetUp and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Table (BST).  There are several ways to select a menu i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ghlight the option you want by using the up, down, lef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s or the space bar to move the highligh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keyboard to type the highlighted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, whether it be a game o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OUSE: To select a game to play using a mouse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ver the menu area.  Then move the mouse pointer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until the game you want is highlighted. 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start the game.  Likewise,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tUp option or the BST option is done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pointer over the desired option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use pointer does not need to be resting on top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order to select that option.  When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, whatever option is highlighted will be executed (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was pres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commands that are common throughout all of the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 I will explain these commands here so they won'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for each individ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mands are simply numbers or letters typed on the key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via a mouse.  To know what commands to enter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t the bottom of each game.  A command line may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each command is highlighted to indica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executes the command.  For instance, to Quit you w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Q'.  The # command is a little different, however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'#' you would substitute a Tableau p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When executing a command via a mouse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hile the mouse pointer is positioned on the comman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area in front of the command name.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mmand will have no effect.  You must click on the pile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'#' command.  You may also click on the Foundation,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lon themselves (rather than the comman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to execute these commands.  For more about using a mo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10, see pag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ocumentation, all game commands are listed nea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's description.  The left column lists the command itsel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lumn lists the action that the command will take.  Bel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st is a command line similar to that which you will se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f the ten games require two commands per move (from p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etc).  Remember that the first move can always be cance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'Q' (Quit) command.  This may prevent you from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 points.  These points will be explained later.  If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is accidentally entered as the first command, simply enter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n, when presented with the "Are You Sure?" promp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 a 'N' (No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your first command by entering 'Q' (Quit) as you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ames which only require one command per move are Stac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, and Golf.  If 'Q' (Quit) is accidentally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swer with a 'N' (No) command when presented with the "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re?" promp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any game, use the 'Q' (Quit) command until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 You Sure?" prompt box.  Then answer with a 'Y' (Yes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box will contain three options: Shuffle, 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same game with a different shuffle of the cards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(Shuffle) command.  If you wish to play again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of cards, use the 'P' (Play) command.  This command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Scores Table (BST) is used on all games.  After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Q') a game, if your score is good enough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name to be entered on the BST.  The ranking on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game.  In some games high scores are better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low scores are better.  Likewise, some games coun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s you cheated.  Yes, that's CHEATED!  The games that scor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k first by Cheat and then by score.  That means, if the 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ame is full (ten entries) and all entries have 0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, the only way to make the table, no matter how good your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have cheated zer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ouse with PATIENC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ouse with PATIENCE 10 v4.01 no special mouse 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f your two or three button mouse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 should work with PATIENCE 10 v4.01.  The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configured to initiat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PATIENCE 10 may include custom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us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options are automatically highlighted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mouse pointer over the option name, however you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 to execute the option.  This is on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 Menu Screen.  On all other screens, pas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ver a command or option will have no effect on th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aying a PATIENCE 10 game, click the left button on a 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talon, foundation, or command label at the bottom of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end a PATIENCE command.  If you need to move a car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to a pile on the Tableau, simply move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ile and click the right mouse button and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You will notice the right button sends a 'H' (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left button sends a pile number command.  Thu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ld the computer to move a hand card to a pile on the Tablea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both keys (the middle key if using a Mouse Systems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Quit command.  Two Quit commands may be needed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PATIENCE 1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IENCE 10 Help system can be access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The most common method for accessing help on any system 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.  That method is also available in PATIENCE 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type '?' or click the mouse on the '?' that appea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hand of all PATIENCE 1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PATIENCE 10 help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lick the mouse on the '?' on the lower right hand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help system, use the following commands to navi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variou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Forward   _______Backward   _______Glossary   ______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ssary is at the start of the help screens, therefore,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G' option will send you to the start of the help system. 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creens may be accessed from anywhere in the PATIENC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y fall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, Main Menu, System SetUp, BST, Accord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it help at any time by entering 'Q' (Quit)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Und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en of the PATIENCE 10 screens utilize an undo feature.  The un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capable of undoing one move at a time.  Once that mov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versed, another undo will not be possible until another mo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 circle with a line though it appears at the lowe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side of the screen whenever an undo is possible.  If that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on the screen, you may not issue an undo command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 does appear on the screen, you may undo your last mov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or by clicking the mouse on the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sue an undo command, press 'U' (Undo)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und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undo is performed, the scores will be reversed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ve point will be sc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use the same set of "Hot Keys" to turn on and of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se Hot Keys are 'S' (Sound), 'B' (BST), and 'E' (Err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displayed anywhere on the ga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ny one of these options on or off,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message will be displayed as to the status of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the sound is presently turned on, typing 'S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sound off and the following message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s themselves can be turned off using the 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.  This can be beneficial if you a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ed in a game and you don't want any unnecessary ke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or messages popping up to distract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ssage appears, read the message and then continue pl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  The message will disappear when the next command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everal pages I will explain the rules and command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of the PATIENCE games in the order that they appear on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the meaning of some of the terms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please refer to the "Glossary of PATIENCE 10 Terms" on page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les and commands for each game are broken down into two p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is a summary of information about the game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rienced card player, this part may be all you need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quickly up and running with PATIENCE 10.  If you are a novice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, the second part of the rules and commands goes int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and offers examples for playing each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, or suggestions while 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, be sure to send me a note.  I'd love to hear from you.  Enj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the Tableau tends to g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r and shorter as the game progr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Accordion is to move all 52 cards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Match cards by rank or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 card may only be matched with the FIRST card to i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or the THIRD car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may only be moved from the right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New cards may not be dealt until all mov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hausted. (this rule is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The number of Tableau piles left is your score;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52         (number of Tableau pile to move from or to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or &lt;Enter&gt; (place one card from Hand to Tablea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# of pile     ______Hand   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eginning of the game the player is faced with basicall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screen.  In the lower-left corner is the shuffled deck of 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simple.  Press 'H' (Hand) or &lt;Enter&gt; to deal the card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to the Tableau from the Hand.  Match cards by suit or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card to the left or the THIRD card to the left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ards from the right to the left.  To move a card from on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simply type in the first pile number after 'From: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ile number after 'To:'.  After a few plays, a typical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h  Ks  Qh  3s  4c  7c  7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seven of spades (pile 8) may be played either to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or pile 5 (one or three to the left).  It matches pile 7 by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oth are sevens) and pile 5 by suit (both are spades).  Upon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r you will note that moving pile 8 to pile 5, rather than pile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pen up another move from pile 5 to pile 2 (matching by the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ven).  Do that by typing '08' and '05' (from pile 8, to pile 5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'05', '02'.  The new Tableau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RDION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7s  Ks  Qh  4c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even more moves may be completed starting at the right and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ward the left.  Pile 6 may be played on pile 5, and pile 3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pile 2 resulting in the following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2   3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  --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Ks  Qh  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pile 4 to pile 1 leaving a Tableau of only 3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no more matches are found, deal another card from the Ha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' (Hand) command.  Continue dealing and matching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 the Tableau and no more matches can be made. 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 remaining is your score;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:  You will find that some moves will create other mo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some moves will destroy other moves.  Therefore,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looking for moves on the right side of the Tableau,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ght to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 this game are a little bit trick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pile numbers running into double digits s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t of instructions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letter command (H or Q), do not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.  If you are entering a two digit number, do no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fterward.  However, if the number you are en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git (1-9), press &lt;Enter&gt; after the number, or type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 (01, 02, etc) and don't press &lt;Enter&gt;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ame of the ten that requires you to press two keys p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Note that rule number 4 is optional.  Some players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ut the entire deck to the Tableau before starting play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kes the game a little easier to win, so if you're looking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challenge, follow rule number 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Named after the proprietor of a famous gambling div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ratoga, Canfield is one of the most challeng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IENCE 10 games.  Originally, the player would pay $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a deck of cards and would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ed to the Foundation.  Mr. Canfield would only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layer to work through the Hand one time if he w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ing cards over one at a time, or three times if 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turning cards over three at a time.  The PATIENCE 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Canfield will allow you to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k as many times as you like, turning over cards th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Canfield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Build on the Foundation by suit in ascend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ernating colors (red, black, red, etc.)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, Talon or other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Any card may fill an empty Tableau pile (eith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 or from the Tal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; 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move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ove a card FROM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ove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ly one card over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# of pile ___Foundation ___Talon ___Hand ___Next 3 ___Cheat ___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only two PATIENCE games that play with money (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Vegas).  The deck costs $52 and you win back $5 for each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re shuffled and the first thirteen cards are placed fac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stock pile called the Talon.  The next card i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($5 back already) and determines the starting rank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piles.  After this, four more cards are placed fac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the Tableau piles one through four.  The rest of the cards mak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and are placed face down at the lower lef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may be played to the Foundation from any pile, the Talon,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 Build on the Foundation in ASCENDING order star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 of the first card played on the Foundation.  For instance, if a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earts was the first card played on the Foundation, then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oundation must be started with a 5.  Play the 6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 on top of the 5 and build the Foundation pile up to a King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e can then be played on the King followed by the 2, 3, and 4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Foundation pile.  A Foundation pile is complete whe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cards of the same suit have been played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card of the Talon is always available for play on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or the Tableau.  Once a card is played from the Tal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ard buried in the Talon is available for play until the Tal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hau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are turned over three at a time from the Hand to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(Next 3 command).  The top card in the Hand waste pile is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play on either the Foundation or Tableau piles. 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is played from the Hand, the next card buried in the Hand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is available for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Tableau piles by playing cards from the Talon, H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ableau piles in DESCENDING order alternating suit color (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red, etc.).  A King can be played on an Ace to make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circular.  For example, let's say the following Tableau ex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2h         10c   Kd   Ac   9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diamonds (pile 2) can be played on the Ace of clubs (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 The Talon card may then be played on the empty pile 2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5c         10c   2h   Ac   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ly exposed 5 of clubs on the Talon, may now be played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Foundation pile.  Pile 3 can be moved to pile 2 since the 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s black and the 2 of hearts is red.  These moves will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au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      Talon     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h            6h         10c   2h        9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c                         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Foundation and Tableau pile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until no more moves can be made.  Then, start turning ove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and play them to the Foundation and Tableau p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 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FIELD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Tableau pile gets too long, it will "wrap" around starting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.  Only two columns are allowed per 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Leave a Tableau pile empty for those times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tuck".  A card from the Talon or Hand can then be mov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Tableau pile allowing the game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ARTIALLY won when the player has more money than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However, it is not REALLY won until all the cards ar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ation.  Good luck at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MAR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so named because it is (basically)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wards version of Pyramid.  Instead of tearing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, as you do in the game Pyramid, in Dimary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uild one up from th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 of the game is to complete the pyramid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have cards left in 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ach card played to the Tableau must have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common with two consecutive cards already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au.  Follow this set of rules when playing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Talon to the Tablea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cards have the same R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cards have the same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. Two cards match in RANK and two match in SU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. All three cards are in CONSECUTIVE RANK (3, 4, 5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. Any one of the three cards is an ACE (ACE'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d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Once a card is played to the Tableau, it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Cards are turned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Score is determined by the number of cards lef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 (not turned over) after the pyramid is built, pl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point for finishing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# of pile  _____Hand  _____Talon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seven cards are laid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to form the base of the pyramid.  The remaining deck 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and the first Hand card is flipped over to star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building on the pyramid using cards from the Hand follo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 outlined above.  If the Hand card cannot be used, select '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xt).  The next Hand card will be turned over and the previous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will be moved to the Talon.  You may play cards eithe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or the Talon.  Once a card is buried on the Talon it is l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Talon card on top of it is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appear on the pyramid to indicate the piles to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a card.  In order for a pile to qualify to receive a card i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base of two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in this game is that the card you are playing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common with two other cards already on the pyrami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tch three cards rather than two cards as is true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games.  For example, if the following Tableau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Ks      2c      8h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 of spades (Hand card) may be played on any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1 because all three cards are the same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pile 2 because two cards match in rank (10's) and two ca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in suit (spa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ile 6 because all three cards are in consecutive rank (7,8,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we moved the 9 of spades to pile 1, and the next Hand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we couldn't play so we flipped another Hand car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f hearts moved to the Talon and the following Tableau resul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2  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d    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10 of diamonds may be played either on pile 2 (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match in rank), or on pile 4 (all three card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cutive rank: 10, J, Q).  However, if you look closer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if the 10 of diamonds is played on pile 2, the Talon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of hearts) may then also be played resulting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s      10d     3       4       5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s      10s     10c     Qs      Jc      8c      7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card turned over from the Hand is an Ace.  This Ac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ANY pile.  Ace's are w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Play an Ace on a pair of cards that appear to have litt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.  For instance a King and a Duce of differing su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cards to the Tableau until the pyramid is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Hand is exhausted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MARIP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determined by the number of cards left in the Hand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ver) after the pyramid is built, plus one point for fini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yramid.  Therefore, the maximum points you can score in Dimary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25.  If you fail to complete the pyramid, your score will be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the number of cards needed to complete the pyrami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there are three cards missing from the pyramid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ame, your score will be -3.  If you use your last hand ca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pyramid, your score will be 1 (number of cards in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1 for completing the pyrami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Eliminate is a game of quick arithmetic.  Add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s in a Tableau pile and eliminate those pil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multiples of f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is to eliminat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piles as you can in the shortest amount of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as few mistakes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each Tableau pile which has card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add to be a multiple of five (sui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When no more piles can be eliminated, add a Hand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ach remaining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  Your score is determined, first by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s remaining, and then by the number of card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ableau and in your Hand.  If all of the Stac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eliminated and cards remain in your hand,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ore will be a negative number.  The lower the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etter your sc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9      (number of the Stack to Elimin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ame can be played very quickly, sometimes in less tha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The deck is shuffled, and the first twenty cards are lai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n piles of two cards each.  The remaining cards make up the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placed face d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 piles of cards that add up to be multiples of 5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, 10's and 5's can be basically ignored, making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iles much faster and easi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ile becomes too large for the screen, the remaining p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ifted to allow for wrapping, and will then be wrapped arou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MINATE, 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Eliminate Tableau layout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2    3    4    5    6    7    8    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10d   3s   4h   Jd   7d   7c   Ks   Jh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Kh  10s   6s   9h   Qs   3d   As   5h   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les 2, 4, 7, and 9 may be eliminated because the card valu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iles add to be multiples of 5.  For instance, pile 2 ad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nty (a ten counts as ten and a King counts as ten).  Twenty di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5 is 4 with no rema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four piles have been eliminated, deal another row of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Hand by using the 'H' (Hand) command.  The Tableau will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3         5    6         8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---       ---  ---       ---       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h        3s        Jd   7d        Ks        3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     10s        9h   Qs        As        8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s        Js        5s   2h        9d        8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one card has been added to the bottom of each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.  This time, piles 1 and 8 may be eliminated.  Pile 1 ad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, and pile 8 adds to twenty.  Piles 3 and 5 can be igno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s added to these piles were already multiples of 5.  Le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gnize and ignore these piles will decrease your playing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liminating all possible piles, add another card to eac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'H' (Hand) command.  Continue Eliminating and adding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have been played from the Hand, or all pile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 from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Like Stacker, if you manage to eliminate all but one p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is as good as won.  Eventually the last pil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played quickly and requires a fair am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skill in determining the best moves.  The analog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golf is that the lower your score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this game of golf is to clear ou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in as little time as possible leaving as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in your Hand as you c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Turn cards over one at a time from the Ha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Play cards from the Tableau to the Talon that are o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er or one lower in rank than the car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l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No card may be played on a 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the number of cards left on the Tablea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Hand has been exhausted.  The low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.  If the Tableau has been cleared and ca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in in your Hand, your score will then be 0 minu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cards left in your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ta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turn a card from the Hand to the Tal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is game has in common with the real game of go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.  The lower the better.  Par is 0 and there i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 birdie let alone an eagle in this game of golf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e that's not all that unus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to the Tableau in seven piles of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each.  The remainder of the cards make up the Hand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go through the Hand one time in this game, so pl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ccordingly.  Flip over one card at a time from the Hand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Talon.  On the Talon you may play any card from the Tab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ither one higher or one lower in rank (regardless of s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ard on the Talon.  Select these cards by typing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r clicking on the appropriate pile with the mo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 is then moved to the Talon and the next Tableau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ile is available for play.  Once a King is played on the Tal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ther plays can be made; another Hand card must be turned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t play a Queen or an Ace on a King, and a King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Ace, it may only be played on a Qu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LF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typical Golf Tableau lay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 ---   ---   ---   ---   --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   10d    4c    2c    Qs    6h  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d   10h    5d    Kd    8H    5c    5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d    3c    9d    Kc    Ac    4d    8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    Kh    Qc    7d    8d    Ad    J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h    3s    2c    Qd    9h   10c    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following two sets of moves (among others)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le    Card        Pile 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       9c          5       9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      10c          5       8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Jh          7       9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Qd          6 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Ks          1       J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      Q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     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second set would be the best way to go.  Nearly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will require decisions like this making Golf one of the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n PATIENCE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continues until all cards have been played from the Han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and no further matches can be made, or until the Tableau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ompletely cleared.  Your score is then the number of ca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the classic solitaire game; the gam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one thinks of when you say solitaire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les may be slightly different to which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usto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Klondike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thre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3 cards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(turn one card over from the Hand, Cheater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# of pile  ___Foundation  ___Hand  ___Next 3  ___Cheat  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ck is shuffled and dealt one card at a time to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piles are formed, the first with only one card and every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 with one card more than the one before it.  The top c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le is face up and all others are face down.  The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form the Hand and are placed at the bottom left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reas down the left side of the screen designate the Foun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each Foundation pile with an Ace and build it up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suit.  Turn cards over three at a time from the Han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ner, you may go through the Hand as many times as need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card of any pile and the top card from the Hand may be play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, cards may be stacked on each other in DESCENDING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ng suit color (red, black, red, etc.).  A King can on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on an empty pile or Foundation Queen, and an empty Tableau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filled only by a King.  Play continues until all cards ar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, or no more mov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LONDIKE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Klondike screen may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K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do here is to move the Ace of diamonds (pile 1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.  Do this by keying '1' and 'F' (from pile 1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).  Pile 1 is then empty so the King in pile 7 may be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ile 1 (key '7' then '1').  The next card in pile 7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face up resulting in this scre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2       3       4       5       6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         Kc     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s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s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d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h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s      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ove the red 2 in pile 7 to the black 3 in pile 6.  The next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quite so obvious.  There are two different red ten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to the Jack of spades in pile 3.  In a situation like this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ually best to move from the pile with the most cards turned 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.  In this case, that is pile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When faced with two possible moves from the Tableau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from the largest of the two piles.  That is, the 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st cards turned fac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build cards on the Foundation and Tableau piles until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moves can be made.  Then, use the 'N' (Next 3) command to f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cards over from the Hand.  The top card of the Hand waste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w available for play on either the Foundation or the Tableau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y played, the next card in the Hand waste pile is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not be played, flip over three more cards from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ach a point when no more moves can be made, the game is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core will be equal to the number of cards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.  Play all 52 cards to the Foundation, and you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:  This is one of the two games that have Cheat as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By selecting Cheat only one card at a time is flipp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 instead of the usual three.  The player's chan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ing for the Best Scores Table decreases every time he/she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at command (refer to page 2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quitting KLONDIKE the hidden cards on the Tableau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 will be turned face up for the player 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A quick game of matching, Nestor is the game to pla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like to win.  I've seen someone finish this game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7 seconds with no mistakes.  Can you beat her scor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Win this game when you clear the Tableau by matching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op pile cards with the same 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      1. Only the top card on each pile i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four Hand cards are always available for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atch any two available cards by ran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one point for each card remain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at the end of the game.  The lower the sc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      (number of the piles to ma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piles of cards are dealt to the Tableau, face up, with six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pile.  No pile has two cards with the same rank.  If you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write the screen, you can see the cards switchi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finds duplicate cards in the piles.  The remaining four c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laced face up at the bottom of the screen.  These four cards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is simple.  Match any two top pile cards or Hand ca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ank regardless of suit.  Continue to match until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iscarded or no more matches are available.  The game i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cards have been matched and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Don't play the Hand cards until you have no more play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.  Use them only when you are "stuck".  Someti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lly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one of my favorite solitaire games. 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laid out in the shape of a pyramid.  Unlike Dimaryp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yramid is slowly removed from the screen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rse of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Discard all cards from the Tableau, Hand and Talon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w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Discard combinations of two cards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Discard Kings sing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Match cards in any combination from the Hand, Talon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ableau p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Flip over cards one at a time from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receive one point for each card left on the Tableau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, or Talon.  The low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atch w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match with a Hand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(match with a Talon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the Next Hand card 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# of pile  ______Hand  ______Talon  ______Next  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s laid out in the shape of a pyramid, starting with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at the top and ascending to seven cards at the ba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cards form the Hand and are plac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1   12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 cards over from the Hand one at a time using the 'N' (Nex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Match any two cards from the Hand, Talon or Tableau p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dd up to 13.  Kings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Hand card moves to the Talon pile when a new Ha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lipped.  This is so you can match Hand cards with Tal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move a Hand card, the top Talon card takes it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ing the next Tal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YRAMID, cont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Pyramid screen may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c    6h    Qc    As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2     3     4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    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ing of hearts in the Talon and the King of clubs on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discarded singly by typing 'T' (Talon command) and '1' for 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Remember, Kings are valued at 13 so can be discarded sing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in piles 3 and 4 can be discarded since a Queen is valued at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ce at 1.  12 plus 1 is 13 so that is a valid match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now will look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c    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s   10d    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h    5s    3c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    Jc    8c   10c    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s    Js    9d    3s    Ad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h       3        8h    4d    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     5     6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ne of diamonds in pile 3 may now be matched either with the 4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bs in the Hand, or the 4 of diamonds in pile 6.  Because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ther 9's buried near the top of the pyramid, it would be be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 4 of clubs in the Hand playing the 4 from pile 6.  The 4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and may then be used later to match with one of the nine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Pyramid.  After this match is made another car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pped from the Hand by typing 'N' (Next comma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match cards until all cards have been match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ed or no more matches can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Before executing a match of a Hand card and a Talon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re are no cards of the same rank bur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.  You may need one of these Hand or Talon car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CARDS:  A card is considered buried on the Tableau as 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ard is in the row below it, to its lower right or lower lef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d cannot be played when it is buried.  Don't worry,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allow an illegal play.  Note that pile numbers wil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unburied cards that are available for 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game is very appropriately named because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ossibility of having stacked the entire deck of 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s onto the Tableau.  However, the objectiv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is to eliminate Stacks, not to build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Stacker is to eliminate the four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ards by discarding groups of three cards with ran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dd to be 10, 20, or 3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Eliminate three cards at a time with ranks tha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10, 20, or 3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three cards to eliminate must b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All thre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All three on the top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One on the top and two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 Two on the top and one on the bottom of a st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Removed cards are placed on the bottom of the H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Deal another card to each stack when no more 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isregard s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r score is determined first, by the number of Stack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, and second, by the number of cards on the Tableau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fore, sometimes it is wise to stop pla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au becomes small, taking a chance that no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cks will be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(number of the St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add a card to each Stack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# of pile    _______Hand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k is shuffled, and the first twelve cards are use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au of four Stacks each with three cards.  The remain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Hand and are placed at the lower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cards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-&gt;  A   2   3   4   5   6   7   8   9   10    J    Q  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&gt;  1   2   3   4   5   6   7   8   9   10   10   10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cards in a Stack by matching three cards that have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 up to 10, 20 or 30.  These three cards must be eithe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ards on the Stack, the bottom three cards on the Stack,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ER, cont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vided between the top and the bottom of the Stack.  No car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tched from the center of the Stack.  Ta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2       3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s      Ks      3h      2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h      9c      4h     1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h      Kc      8d      J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c      4d      4c      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4 can be eliminated by keying in '4' because the 2, 10 and 8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20.  When a match like this is made, the three cards remov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are placed at the bottom of the Hand to be reused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can be made with only three cards on the Stack, then that St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liminated.  Win the game when all four Stacks have been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o more matches can be made use the 'H' (Hand) comman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 on the top of each Stack.  Continue to Match and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all of the Stacks are gone, or all of the card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ack becomes larger than nine cards, the cards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ck are hidden so that the Stack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apping.  This is not a problem as the only card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are found either at the top or the bottom of the Stac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bottom of the Stack lets you know how many card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s is also true with Eliminate, if you manage to elimin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but one stack, the game is as good as won, because with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tack on the Tableau, mathematically it too will eventuall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Vegas is the Las Vegas version of Klondike ma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 a little different and a little ha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  The objective of Vegas is to play all cards o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      1. Build on the Foundation, starting with the Ace,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Build cards on the Tableau in de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ng colors (red, black, re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Only a King may fill an empty Tableau pile (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Hand or from another Tableau pi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urn cards over from the Hand o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    You will receive one point for each card 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ation.  The higher your score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      (number of the pile to move from or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(play a card TO the Found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(play a card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(turn Next card over from the H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(Quit the command or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# of pile  _____Foundation  _____Hand  _____Next  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nfield, Vegas costs money to play.  The deck costs $52 ($1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) and each card played on the Foundation wins back $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the same as those in Klondike except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t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yer flips through the Hand only one card at a tim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 he/she may go through the Hand only one time.  Scoring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rules for playing and building are carried over from Klond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page 18 for detai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has its own Best Scores Table (BST) that is check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game to see if the player's score is good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table.  If the score is good enough, the play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name to be entered on the BST.  I usually use m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day's date.  There is room for up to 20 characters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is not good enough, the player will just be shown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nd given the Shuffle/Play/Quit prompt.  No entry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ST and the player will not be shown the prio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BST has been turned off via the 'B' Hot Key, a B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be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alify for the BST the player must score better tha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present BST.  If all entries are 9's, the BS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Then the players score, no matter how bad, will b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ST.  The games rank BST scor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eat  - if the game uses cheat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iles  - if the game counts piles (or Stacks) as a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or turning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ime   - time passed between first move and quitting gam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becomes good at a game, time becomes the al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since eventually all scores on the BST will be the s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an incentive to play as hard and fast as possible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Of course, the harder and faster you play, the more err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kely to mak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PATIENCE 10 may use a scoring index bas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other things, whether or not Error checking is turn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r reset the BST for a game or games, select 'B' (Best Sc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creen.  After selecting Best Score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you will be presented with the BST Screen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box has changed colors and now displays "BST SCREEN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choose to view/reset one or all of the games on the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reset the BST for an individual game, simply select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After looking at the BST for that gam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reset the table.  Looking at the table fir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confirm that you really do want to reset that BST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has been reset it cannot be restored with its origin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' (Reset Table) to reset the BST for the ga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.  If you do not want to reset the BST for that gam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(Contin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/reset the BST for all of the PATIENCE games, select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rom the BST Screen.  The BST for each game will scroll acr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ne at a time and wait for your response before continu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it from the BST Screen Menu to return to the PATIENC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Notice that the Title box is displayed in its orig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again says "MAIN MENU SCREE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thing should happen to the BST so that it is not read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ble, an error message will be sent to the score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any game.  If any error message is retur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BST be reset for that particular g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set the BST for all games should the PATIENCE.B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amaged.  It may also be necessary to delete the PATIENCE.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resetting the games.  To delete the PATIENCE.B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Patience and choose 'B' (Best Scores)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L' (Look At All) to view all the game's BST'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BST file has now been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U' (system setUp) from the Main Menu Scree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Up screen.  From the System SetUp screen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turn hot keys on and off.  Once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 they can be saved to disk, thus becoming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et at the start of the next PATIENCE 10 session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Load   _______Reset   _______Save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L' when you wish to load the settings you last saved.  The '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reset all settings to the PATIENCE 10 standards.  And '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ve new settings to the PATIENCE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close attention to the message line while using System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tell you what functions you are performing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brie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the changes you made to be temporary, don't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you made to the System SetUp will then only be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.  The next time PATIENCE 10 is loaded,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again b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colors you must first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ng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Cards   _______Menus   _______Backdrop   ______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ppy-face character will appear near the area of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hanged.  The happy-face character will be clear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foreground color and solid when you are cha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A message will also appear sta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or a BACKground color is being changed.  Two arr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lower right-hand side of the screen.  The top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foreground color, and the bottom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use the arrow keys to move the happy-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part of the screen you wish to chan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the space bar to change the color for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e happy-face character is near. 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ing colors for an area of the screen, select 'Q' (Quit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hang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O' (Other) to set up the default settings for Hot Key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Mouse on and off.  Once you have selected 'O' simply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each option to turn it on or off.  An opti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video when it is turned on, and in normal video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 Once the options are the way you want them, select '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t) to leave the "Other" setu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nging colors on a monochrome system may have some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.  Experiment to adjust the screen the way you wan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ystem is set up the way you want it, select 'S' (Sa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up and then select 'Q' (Quit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.  If changes have been made and not saved, a promp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ssage "Changes made to System SetUp have not yet been sav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Answer 'N' (No) to the prompt box and select 'S'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, or answer 'Y' (Yes) to the prompt box to make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Using a mouse on the SetUp screen is easy.  Simply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ange command and click the left mouse butt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mouse pointer on top of the area of the scree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for instance, position the mouse pointer on top of 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ard colors).  Click with the left mouse butt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 and the right mouse butto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Click with both buttons to quit and th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to save your new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chang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n also be changed by clicking on the desired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-hand side of the screen.  For instance, after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command, position the mouse pointer directly ove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t the lower-right side of the screen. 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 The card color is immediately changed to the color 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licked.  Click on the top row of colors to change the fore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on the bottom row of colors to change the back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ssary of PATIENCE 10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Sequence:  When a rule refers to the order of cards 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cending, it is assumed that the cards will be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rder (by RANK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Sequence:  If a rule refers to the order of cards play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ing, they should be played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:  The area where complete piles of cards are to be bui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win the game.  Cards are stacked on these piles by s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ascending or descending sequ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:  The cards left over after the Tableau is built make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The Hand is then used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:  Sometimes called the PIP, the suit refers to the symbol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ace:  Clubs or spades, usually black, and hear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s, usually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:  The rules of a game will generally require a specific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 This layout is known as the Tableau.  Although the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on, and Foundation can be part of the Tableau, in PATIENCE 1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au refers only to the piles of cards on the screen o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can stack (or build) c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:  The Talon is sometimes called the waste pile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 cards to it during the course of play.  As a rule,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to the Talon are taken out of play; however, i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top card of the Talon is still available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.DO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Ware                                            PATIENCE 10 v4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1514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X  76108-5481  U.S.A.                           05/2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    US $10.00 inside USA or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0.00 for CoCoWare PATIENCE 10 v4.0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USA or Canadia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5.00 for CoCoWare PATIENCE 10 v4.0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International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did you pay for your PATIENCE 10 v4.01 program?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rom whom did you receive your PATIENCE 10 v4.01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Friend  ___BBS  ___Mail Order ___Rack  ___Other-&gt;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PATIENCE 10 v4.01? (Y/N)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